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CLASA: </w:t>
      </w:r>
      <w:r>
        <w:rPr>
          <w:u w:val="single"/>
          <w:lang w:val="it-IT"/>
        </w:rPr>
        <w:t>a IX-a G</w:t>
      </w:r>
      <w:r>
        <w:rPr>
          <w:lang w:val="it-IT"/>
        </w:rPr>
        <w:t xml:space="preserve">                                          PROFESOR DIRIGINTE:  </w:t>
      </w:r>
      <w:r>
        <w:rPr>
          <w:u w:val="single"/>
          <w:lang w:val="it-IT"/>
        </w:rPr>
        <w:t>CONSTANTIN VERONICA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1935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CHETA PROGRAM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21"/>
        <w:gridCol w:w="1684"/>
        <w:gridCol w:w="7560"/>
        <w:gridCol w:w="1440"/>
        <w:gridCol w:w="190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(TITLUL ŞI TIPUL ACTIVITĂŢII) / 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DRE DIDACTICE IMPLIC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OCUL DESFĂŞURĂ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IX 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IX F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levi de la Liceul Tehnologic ,,M. Eminescu”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 - 9 pregătirea pentru activitate; exerciţii de spargere a gheţi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- 11 ,,Târgul prăjiturilor”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- 14 Atelier de creaţie (ȋnvăţare tehnici de creare felicitări, obiecte specifice Sărbătorilor Pasca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Dirigint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f. Istrate Iulian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f. Strezoiu Costic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la de clasă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RŢ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X 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- 9 pregătirea pentru activitate; exerciţii de spargere a gheţ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-11 Dramafest- concurs de teatr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1-13 ,,Cine sunt eu”- vizionare de fotografii persona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rigint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fesor de lb. Română;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la de clasă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2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ERCU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X 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-9 pregătirea pentru activitate; exerciţii de spargere a gheţi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0- 12 Cum acordăm primul ajuto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2-14 Arta cinematografică (vizionări de filme româneşti- ecranizare după cărţ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rigint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-na asistentă Arion Marioar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la de clasă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9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O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X 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- 9 pregătirea pentru activitate; exerciţii de spargere a gheţi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9-14 Ziua sportivă- Jocuri sportive (şah, badmington, scrabb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rigint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fesor de ed. fizică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la de clasă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xpur Slobozi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la de clas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NE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X 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8- 9 pregătirea pentru activitate; exerciţii de spargere a gheţi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9 – 14   ,,La pas prin Slobozia” – vizită la catedrală, mănăstire; vizită la muzee: Muzeul Judeţean de Istorie, Muzeul Naţional al Agricultur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că se va putea, se va organiza o excursie în judeţ pentru a vedea diferite obiective turistice : Complexul Muzeal Maia, Mănăstirea Balaciu sau Oraşul de Floci, sau vizită la Expur Sloboz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 xml:space="preserve">Diriginte;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ala de clasă,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it-IT"/>
              </w:rPr>
              <w:t>pe teren, Slobozia</w:t>
            </w:r>
          </w:p>
        </w:tc>
      </w:tr>
    </w:tbl>
    <w:p>
      <w:pPr>
        <w:pStyle w:val="Normal"/>
        <w:rPr/>
      </w:pPr>
      <w:r>
        <w:rPr/>
        <w:t>Director, Băcanu Claudia                                                                                                          Consilier educativ, Vasluianu Sorin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>LICEUL TEHNOLOGIC ,,AL. I. CUZA”</w:t>
      <w:tab/>
      <w:t xml:space="preserve">      SĂPTĂMÂNA ,,SĂ ŞTII MAI MULTE, SĂ FII MAI BUN!”</w:t>
      <w:tab/>
      <w:tab/>
      <w:tab/>
      <w:t>7-11 APRILIE 2014</w:t>
      <w:tab/>
      <w:tab/>
      <w:tab/>
      <w:tab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28:00Z</dcterms:created>
  <dc:creator>Activated User</dc:creator>
  <dc:description/>
  <dc:language>en-US</dc:language>
  <cp:lastModifiedBy>Mirela</cp:lastModifiedBy>
  <dcterms:modified xsi:type="dcterms:W3CDTF">2014-02-26T17:28:00Z</dcterms:modified>
  <cp:revision>2</cp:revision>
  <dc:subject/>
  <dc:title>CLASA: a IX-a G                                          PROFESOR DIRIGINTE:  CONSTANTIN VERONICA</dc:title>
</cp:coreProperties>
</file>