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LASA: a XII-a A                                                                                                                                        DIRIGINTE:  </w:t>
      </w:r>
      <w:r>
        <w:rPr>
          <w:u w:val="single"/>
          <w:lang w:val="it-IT"/>
        </w:rPr>
        <w:t xml:space="preserve"> MIRCEA DOINA, 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CHETA PROGRAM “</w:t>
      </w:r>
      <w:r>
        <w:rPr>
          <w:b/>
          <w:sz w:val="28"/>
          <w:szCs w:val="28"/>
          <w:lang w:val="ro-RO"/>
        </w:rPr>
        <w:t>Ş</w:t>
      </w:r>
      <w:r>
        <w:rPr>
          <w:b/>
          <w:sz w:val="28"/>
          <w:szCs w:val="28"/>
        </w:rPr>
        <w:t>COALA ALTFEL”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21"/>
        <w:gridCol w:w="1030"/>
        <w:gridCol w:w="7208"/>
        <w:gridCol w:w="1634"/>
        <w:gridCol w:w="271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U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ATEA (TITLUL ŞI TIPUL ACTIVITĂŢII) / O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ADRE DIDACTICE IMPLIC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OCUL DESFĂŞURĂR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XII 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it-IT"/>
              </w:rPr>
              <w:t xml:space="preserve">8 – 11 “Cu indemanare”- realizare insigne pentru absolvire, ornamente de paste, origami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11 – 14 “Descreteste fruntea” – bancuri / interpretare/ parodie/karaoke /pantonim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igi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ARŢ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XII 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lang w:val="it-IT"/>
              </w:rPr>
              <w:t xml:space="preserve">8 - 11  “Zambiti va rog” -  pregatire expozitie de fotografii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it-IT"/>
              </w:rPr>
              <w:t>11 -14  ”Cu drag in bucatarie” – concurs culinar intre cla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igi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tina scol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ERC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XII 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rFonts w:cs="Arial" w:ascii="Arial" w:hAnsi="Arial"/>
                <w:lang w:val="fr-FR"/>
              </w:rPr>
              <w:t xml:space="preserve">8 -11    </w:t>
            </w:r>
            <w:r>
              <w:rPr>
                <w:rFonts w:cs="Arial" w:ascii="Arial" w:hAnsi="Arial"/>
                <w:lang w:val="it-IT"/>
              </w:rPr>
              <w:t>”</w:t>
            </w:r>
            <w:r>
              <w:rPr>
                <w:rFonts w:cs="Arial" w:ascii="Arial" w:hAnsi="Arial"/>
                <w:lang w:val="fr-FR"/>
              </w:rPr>
              <w:t xml:space="preserve"> Micul cinefil </w:t>
            </w:r>
            <w:r>
              <w:rPr>
                <w:rFonts w:cs="Arial" w:ascii="Arial" w:hAnsi="Arial"/>
                <w:lang w:val="it-IT"/>
              </w:rPr>
              <w:t>” – vizionare filme</w:t>
            </w:r>
            <w:r>
              <w:rPr>
                <w:rFonts w:cs="Arial" w:ascii="Arial" w:hAnsi="Arial"/>
                <w:lang w:val="fr-FR"/>
              </w:rPr>
              <w:t xml:space="preserve">, ecranizar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1 – 14  ”O scoala, un oras mai curat” -  actiune de curatenie in clasa sau de strangere gunoaie in oras</w:t>
            </w:r>
          </w:p>
          <w:p>
            <w:pPr>
              <w:pStyle w:val="Normal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igi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unicipiul Slobozia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O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XII 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fr-FR"/>
              </w:rPr>
              <w:t>8 – 11 </w:t>
            </w:r>
            <w:r>
              <w:rPr>
                <w:rFonts w:cs="Arial" w:ascii="Arial" w:hAnsi="Arial"/>
                <w:lang w:val="it-IT"/>
              </w:rPr>
              <w:t>”Primul ajutor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”</w:t>
            </w:r>
            <w:r>
              <w:rPr>
                <w:rFonts w:cs="Arial" w:ascii="Arial" w:hAnsi="Arial"/>
                <w:lang w:val="fr-FR"/>
              </w:rPr>
              <w:t>  - exersarea tehnicilor de prim aju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11 – 14 “ Să petrecem impreuna“ – petrecere tematica cu ocazia Pastelu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igi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INE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XII 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it-IT"/>
              </w:rPr>
              <w:t>8 – 11    “</w:t>
            </w:r>
            <w:r>
              <w:rPr>
                <w:rFonts w:cs="Arial" w:ascii="Arial" w:hAnsi="Arial"/>
                <w:lang w:val="fr-FR"/>
              </w:rPr>
              <w:t>Echipa AS</w:t>
            </w:r>
            <w:r>
              <w:rPr>
                <w:rFonts w:cs="Arial" w:ascii="Arial" w:hAnsi="Arial"/>
                <w:lang w:val="it-IT"/>
              </w:rPr>
              <w:t xml:space="preserve">” – activităţi sportive(tenis de masă, sah, remy, fotbal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it-IT"/>
              </w:rPr>
              <w:t>11 – 14  “La pas prin Slobozia”- vizitare obiective turistice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igi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enul de spor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a de cla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unicipiul Sloboz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irector,</w:t>
        <w:tab/>
        <w:tab/>
        <w:tab/>
        <w:tab/>
        <w:tab/>
        <w:tab/>
        <w:tab/>
        <w:tab/>
        <w:tab/>
        <w:tab/>
        <w:tab/>
        <w:tab/>
        <w:tab/>
        <w:tab/>
        <w:tab/>
        <w:t>Consilier educativ,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 xml:space="preserve">prof. BACANU CLAUDIA                          </w:t>
        <w:tab/>
        <w:tab/>
        <w:tab/>
        <w:tab/>
        <w:tab/>
        <w:tab/>
        <w:tab/>
        <w:tab/>
        <w:tab/>
        <w:tab/>
        <w:t>prof. VASLUIANU SORINA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  <w:t>LICEUL TEHNOLOGIC “AL. I. CUZA”</w:t>
      <w:tab/>
      <w:t xml:space="preserve">      </w:t>
      <w:tab/>
      <w:t>ŞCOALA ALTFEL</w:t>
      <w:tab/>
      <w:tab/>
      <w:tab/>
      <w:t xml:space="preserve">                             7-11 APRILIE  201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lang w:val="it-IT"/>
      </w:rPr>
      <w:t xml:space="preserve">                   “</w:t>
    </w:r>
    <w:r>
      <w:rPr>
        <w:lang w:val="it-IT"/>
      </w:rPr>
      <w:t xml:space="preserve">SA  STII MAI MULTE, SA FII MAI BUN” </w:t>
    </w:r>
    <w:r>
      <w:rPr>
        <w:lang w:val="it-IT"/>
      </w:rPr>
      <w:drawing>
        <wp:inline distT="0" distB="0" distL="0" distR="0">
          <wp:extent cx="10497185" cy="7421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497185" cy="7421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55:00Z</dcterms:created>
  <dc:creator>Administrator</dc:creator>
  <dc:description/>
  <dc:language>en-US</dc:language>
  <cp:lastModifiedBy>Mirela</cp:lastModifiedBy>
  <dcterms:modified xsi:type="dcterms:W3CDTF">2014-02-26T13:55:00Z</dcterms:modified>
  <cp:revision>2</cp:revision>
  <dc:subject/>
  <dc:title>CLASA: a X-a A                                                                           PROFESORI:  MIRCEA DOINA (diriginte), GANEA IOAN, STREZOIU COSTICĂ</dc:title>
</cp:coreProperties>
</file>