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>LICEUL TEHNOLOGIC  „AL. I. CUZA”, SLOBOZIA</w:t>
      </w:r>
    </w:p>
    <w:p>
      <w:pPr>
        <w:pStyle w:val="Normal"/>
        <w:rPr>
          <w:lang w:val="ro-RO"/>
        </w:rPr>
      </w:pPr>
      <w:r>
        <w:rPr>
          <w:lang w:val="ro-RO"/>
        </w:rPr>
        <w:t>DIRIGINTE: TUDORA AID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GRAMUL CLASEI X F PENTRU SAPTAMANA „SA STII MAI MULT, SA FII MAI BUN”, 2013-2014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99"/>
        <w:gridCol w:w="990"/>
        <w:gridCol w:w="2310"/>
        <w:gridCol w:w="5812"/>
        <w:gridCol w:w="219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R CR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ZIU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before="0" w:after="200"/>
              <w:jc w:val="both"/>
              <w:rPr/>
            </w:pPr>
            <w:r>
              <w:rPr/>
              <w:t>CLAS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DRE DIDACTICE IMPLICAT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CTIVITATEA (TITLUL SI TIPUL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OCUL DESFASURARII ACTIVITATII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U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 F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 diriginte;</w:t>
            </w:r>
          </w:p>
          <w:p>
            <w:pPr>
              <w:pStyle w:val="Normal"/>
              <w:rPr/>
            </w:pPr>
            <w:r>
              <w:rPr/>
              <w:t>Profesorii de la clas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8:00 – 10:00 – Atelier de creat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0:00 – 12:00 – Descreteste fruntea (karaoke, pantomima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12:00 – 14:00 – In bucatarie la Cuz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ul Tehnologic “Al. I. Cuza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RT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 F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 diriginte;</w:t>
            </w:r>
          </w:p>
          <w:p>
            <w:pPr>
              <w:pStyle w:val="Normal"/>
              <w:rPr/>
            </w:pPr>
            <w:r>
              <w:rPr/>
              <w:t>Prof. de la clasa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rofesorul de relig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:00 – 10:00 Dramafe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0:00 – 12:00 – Concurs pe teme juridic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 xml:space="preserve">10:00 –14:00– Itinerar spiritual – vizita la manastire, catedrala, Muzeul National al Agriculturii (Expozitie de Paste), Muzeul Judetea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a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un. Slobozi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ERCU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 F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 diriginte,</w:t>
            </w:r>
          </w:p>
          <w:p>
            <w:pPr>
              <w:pStyle w:val="Normal"/>
              <w:rPr/>
            </w:pPr>
            <w:r>
              <w:rPr/>
              <w:t>Invitat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f. de la clas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8:00 – 10:00 – Clio – concurs de istori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0:00 – 12:00 – Cum acordam primul ajutor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/>
              <w:t>12:00 – 14:00 – Arta cinematografica – vizionare de fil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ul Tehnologic “Al. I. Cuza”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JO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 F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of diriginte; invitati; asistenta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8:00 – 10:00 – Jocuri spor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10:00 – 12:00 – Educatia pentru sanatate: “Marele fruct al amagirii” (info, vizionari)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zaic stiintific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12:00 – 14:00 – Team build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 de sport, curtea scolii</w:t>
            </w:r>
          </w:p>
          <w:p>
            <w:pPr>
              <w:pStyle w:val="Normal"/>
              <w:rPr/>
            </w:pPr>
            <w:r>
              <w:rPr/>
              <w:t>Sala de clasa</w:t>
            </w:r>
          </w:p>
          <w:p>
            <w:pPr>
              <w:pStyle w:val="Normal"/>
              <w:rPr/>
            </w:pPr>
            <w:r>
              <w:rPr/>
              <w:t>Laboratorul Multi-Med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VINE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 F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 diriginte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8:00 – 10:00 – Actiune caritabil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/>
              <w:t>10:00 – 14:00 – O scoala mai curate – plantare de copac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ganul de copi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prejurimile scol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237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5:21:00Z</dcterms:created>
  <dc:creator>Bogo</dc:creator>
  <dc:description/>
  <dc:language>en-US</dc:language>
  <cp:lastModifiedBy>Mirela</cp:lastModifiedBy>
  <dcterms:modified xsi:type="dcterms:W3CDTF">2014-02-27T05:22:00Z</dcterms:modified>
  <cp:revision>3</cp:revision>
  <dc:subject/>
  <dc:title>LICEUL TEHNOLOGIC „AL</dc:title>
</cp:coreProperties>
</file>